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>How people can navigate through directions and or graphic representation (Maths 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36858213"/>
            <w:bookmarkStart w:id="1" w:name="__Fieldmark__0_283685821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36858213"/>
            <w:bookmarkStart w:id="3" w:name="__Fieldmark__1_283685821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36858213"/>
            <w:bookmarkStart w:id="5" w:name="__Fieldmark__2_283685821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36858213"/>
            <w:bookmarkStart w:id="7" w:name="__Fieldmark__3_283685821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36858213"/>
            <w:bookmarkStart w:id="9" w:name="__Fieldmark__4_283685821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36858213"/>
            <w:bookmarkStart w:id="11" w:name="__Fieldmark__5_283685821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36858213"/>
            <w:bookmarkStart w:id="13" w:name="__Fieldmark__6_283685821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36858213"/>
            <w:bookmarkStart w:id="15" w:name="__Fieldmark__7_283685821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36858213"/>
            <w:bookmarkStart w:id="17" w:name="__Fieldmark__8_283685821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36858213"/>
            <w:bookmarkStart w:id="19" w:name="__Fieldmark__9_283685821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36858213"/>
            <w:bookmarkStart w:id="21" w:name="__Fieldmark__10_283685821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36858213"/>
            <w:bookmarkStart w:id="23" w:name="__Fieldmark__11_283685821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36858213"/>
            <w:bookmarkStart w:id="25" w:name="__Fieldmark__12_283685821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36858213"/>
            <w:bookmarkStart w:id="27" w:name="__Fieldmark__13_283685821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36858213"/>
            <w:bookmarkStart w:id="29" w:name="__Fieldmark__14_283685821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36858213"/>
            <w:bookmarkStart w:id="31" w:name="__Fieldmark__15_283685821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36858213"/>
            <w:bookmarkStart w:id="34" w:name="__Fieldmark__16_283685821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36858213"/>
            <w:bookmarkStart w:id="36" w:name="__Fieldmark__17_283685821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36858213"/>
            <w:bookmarkStart w:id="38" w:name="__Fieldmark__18_283685821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36858213"/>
            <w:bookmarkStart w:id="40" w:name="__Fieldmark__19_283685821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36858213"/>
            <w:bookmarkStart w:id="42" w:name="__Fieldmark__20_283685821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36858213"/>
            <w:bookmarkStart w:id="44" w:name="__Fieldmark__21_283685821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36858213"/>
            <w:bookmarkStart w:id="46" w:name="__Fieldmark__22_283685821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36858213"/>
            <w:bookmarkStart w:id="48" w:name="__Fieldmark__23_283685821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36858213"/>
            <w:bookmarkStart w:id="50" w:name="__Fieldmark__24_283685821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36858213"/>
            <w:bookmarkStart w:id="52" w:name="__Fieldmark__25_283685821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36858213"/>
            <w:bookmarkStart w:id="54" w:name="__Fieldmark__27_283685821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36858213"/>
            <w:bookmarkStart w:id="56" w:name="__Fieldmark__28_283685821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36858213"/>
            <w:bookmarkStart w:id="58" w:name="__Fieldmark__29_283685821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36858213"/>
            <w:bookmarkStart w:id="60" w:name="__Fieldmark__30_283685821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36858213"/>
            <w:bookmarkStart w:id="62" w:name="__Fieldmark__31_283685821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-big white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836858213"/>
            <w:bookmarkStart w:id="64" w:name="__Fieldmark__34_283685821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836858213"/>
            <w:bookmarkStart w:id="66" w:name="__Fieldmark__35_283685821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836858213"/>
            <w:bookmarkStart w:id="68" w:name="__Fieldmark__36_283685821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836858213"/>
            <w:bookmarkStart w:id="70" w:name="__Fieldmark__37_283685821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836858213"/>
            <w:bookmarkStart w:id="72" w:name="__Fieldmark__38_283685821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836858213"/>
            <w:bookmarkStart w:id="74" w:name="__Fieldmark__39_283685821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836858213"/>
            <w:bookmarkStart w:id="76" w:name="__Fieldmark__40_283685821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836858213"/>
            <w:bookmarkStart w:id="78" w:name="__Fieldmark__41_283685821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836858213"/>
            <w:bookmarkStart w:id="80" w:name="__Fieldmark__42_283685821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836858213"/>
            <w:bookmarkStart w:id="82" w:name="__Fieldmark__43_283685821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836858213"/>
            <w:bookmarkStart w:id="84" w:name="__Fieldmark__44_283685821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836858213"/>
            <w:bookmarkStart w:id="86" w:name="__Fieldmark__45_283685821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586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share their findings. Teacher makes a tally 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3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23T17:07:00Z</dcterms:modified>
  <cp:revision>3</cp:revision>
  <dc:subject/>
  <dc:title/>
</cp:coreProperties>
</file>